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Ameiia Bedelia and the Ba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Fi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3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L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Standard: Literacy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Use of Languag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Literal and figurative language changes the meaning of different words.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 How did language affect the flow of the sto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plumb, cats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</w:t>
            </w:r>
          </w:p>
          <w:p>
            <w:pPr>
              <w:pStyle w:val="Normal"/>
              <w:rPr/>
            </w:pPr>
            <w:r>
              <w:rPr/>
              <w:t>Have students recall when they have had a babysitter.  What kinds of things happened that wouldn’t have happened if parents were hom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  <w:t>Predicting with the literal meanings of the directions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sticky notes, mark the places where Amelia gets into trouble, or could get into trou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figurative and literal meanings.  What did the directions say and what did they mean? Chart the two different meanings for the directio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  Have students come up with a figure of speech and discuss the literal and the real meaning of it.  (i.e. time flies and other idioms)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Make an idiom book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20:00Z</dcterms:created>
  <dc:creator>JSD</dc:creator>
  <dc:description/>
  <cp:keywords/>
  <dc:language>en-US</dc:language>
  <cp:lastModifiedBy>Camille Osborn</cp:lastModifiedBy>
  <dcterms:modified xsi:type="dcterms:W3CDTF">2008-12-18T21:20:00Z</dcterms:modified>
  <cp:revision>2</cp:revision>
  <dc:subject/>
  <dc:title>Primary Guided Reading Lesson Plan</dc:title>
</cp:coreProperties>
</file>